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MILOŠ KVASNIČ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MILOŠ KVASNIČ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A4 / 14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/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D2.Io 07.1  SILNOPROUDÁ ELEKTROTECHNIKA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32"/>
                <w:szCs w:val="32"/>
                <w:lang w:eastAsia="ar-SA"/>
              </w:rPr>
              <w:t>TECHNICKÁ ZPRÁVA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2-IO 07.1-01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18" w:footer="1134" w:bottom="1418"/>
      <w:pgNumType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25:00Z</dcterms:created>
  <dc:creator>Magdalena Palovská</dc:creator>
  <dc:description/>
  <cp:keywords/>
  <dc:language>en-US</dc:language>
  <cp:lastModifiedBy>Kvasnička Miloš</cp:lastModifiedBy>
  <cp:lastPrinted>2017-03-21T10:33:00Z</cp:lastPrinted>
  <dcterms:modified xsi:type="dcterms:W3CDTF">2017-03-21T13:52:00Z</dcterms:modified>
  <cp:revision>14</cp:revision>
  <dc:subject/>
  <dc:title/>
</cp:coreProperties>
</file>